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u w:val="single"/>
          <w:lang w:val="en-US" w:eastAsia="ru-RU"/>
        </w:rPr>
      </w:pPr>
      <w:r>
        <w:rPr>
          <w:sz w:val="28"/>
          <w:szCs w:val="28"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457835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1"/>
        <w:rPr>
          <w:b/>
          <w:b/>
          <w:bCs/>
          <w:sz w:val="36"/>
          <w:szCs w:val="3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280670</wp:posOffset>
                </wp:positionV>
                <wp:extent cx="685038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22.1pt" to="512.05pt,22.1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ru-RU"/>
        </w:rPr>
        <w:t>г. 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16"/>
          <w:lang w:eastAsia="ru-RU"/>
        </w:rPr>
      </w:pPr>
      <w:r>
        <w:rPr>
          <w:b/>
          <w:bCs/>
          <w:spacing w:val="60"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40"/>
          <w:lang w:eastAsia="ru-RU"/>
        </w:rPr>
      </w:pPr>
      <w:r>
        <w:rPr>
          <w:b/>
          <w:bCs/>
          <w:spacing w:val="60"/>
          <w:sz w:val="40"/>
          <w:szCs w:val="40"/>
          <w:lang w:eastAsia="ru-RU"/>
        </w:rPr>
        <w:t>РЕШЕНИЕ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pacing w:val="60"/>
          <w:sz w:val="16"/>
          <w:szCs w:val="16"/>
          <w:lang w:eastAsia="ru-RU"/>
        </w:rPr>
      </w:pPr>
      <w:r>
        <w:rPr>
          <w:b/>
          <w:bCs/>
          <w:spacing w:val="60"/>
          <w:sz w:val="16"/>
          <w:szCs w:val="16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3 декабря 2019г.  № 5/46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нятии государственного имущества в муниципальную собственность города 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131-ФЗ               «Об общих принципах организации местного самоуправления в Российской Федерации»,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           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</w:t>
      </w:r>
      <w:r>
        <w:rPr>
          <w:sz w:val="28"/>
          <w:szCs w:val="28"/>
          <w:lang w:eastAsia="ru-RU"/>
        </w:rPr>
        <w:t>02.02.2018</w:t>
      </w:r>
      <w:r>
        <w:rPr>
          <w:sz w:val="28"/>
          <w:szCs w:val="28"/>
        </w:rPr>
        <w:t xml:space="preserve">), 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, обращением министра государственного  имущества и земельных отношений РСО-Алания Тедеева Р.З. от 10.10.2019 №2670, пятая сессия Собрания представителей г.Владикавка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 xml:space="preserve">р е ш а е т: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из государственной собственности Республики Северная              Осетия-Алания в муниципальную собственность города Владикавказа следующее имущество: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ежилое здание - завершенный строительством объект «Детский сад на 280 мест в микрорайоне 18 г.Владикавказ РСО-Алания» с кадастровым номером 15:09:0302002:2909, </w:t>
      </w:r>
      <w:r>
        <w:rPr>
          <w:color w:val="000000"/>
          <w:sz w:val="28"/>
          <w:szCs w:val="28"/>
        </w:rPr>
        <w:t xml:space="preserve">площадью 6426,6 кв.м., </w:t>
      </w:r>
      <w:r>
        <w:rPr>
          <w:sz w:val="28"/>
          <w:szCs w:val="28"/>
        </w:rPr>
        <w:t>расположенный по адресу: РСО-Алания, г.Владикавказ, ул.Юрия Кучиева, 3, общей балансовой/остаточной стоимостью 241 095 455,00/241 095 455,00 рублей, согласно приложению к настоящему решению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необходимые мероприятия по исполнению статьи 1 настоящего реш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Контроль исполнения настоящего решения возложить на первого заместителя председателя Собрания представителей г.Владикавказ             А.В. Пациори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</w:t>
        <w:tab/>
        <w:tab/>
        <w:tab/>
        <w:t>Р. Икаев</w:t>
      </w:r>
      <w:r>
        <w:br w:type="page"/>
      </w:r>
    </w:p>
    <w:p>
      <w:pPr>
        <w:pStyle w:val="Normal"/>
        <w:ind w:left="5529" w:hanging="0"/>
        <w:jc w:val="center"/>
        <w:rPr/>
      </w:pPr>
      <w:r>
        <w:rPr/>
        <w:t>Приложение к решению</w:t>
      </w:r>
    </w:p>
    <w:p>
      <w:pPr>
        <w:pStyle w:val="Normal"/>
        <w:ind w:left="5529" w:hanging="0"/>
        <w:jc w:val="center"/>
        <w:rPr/>
      </w:pPr>
      <w:r>
        <w:rPr/>
        <w:t>Собрания представителей</w:t>
      </w:r>
    </w:p>
    <w:p>
      <w:pPr>
        <w:pStyle w:val="Normal"/>
        <w:ind w:left="5529" w:hanging="0"/>
        <w:jc w:val="center"/>
        <w:rPr/>
      </w:pPr>
      <w:r>
        <w:rPr/>
        <w:t>г.Владикавказ</w:t>
      </w:r>
    </w:p>
    <w:p>
      <w:pPr>
        <w:pStyle w:val="Normal"/>
        <w:ind w:left="5529" w:hanging="0"/>
        <w:jc w:val="center"/>
        <w:rPr/>
      </w:pPr>
      <w:r>
        <w:rPr/>
        <w:t>от 13 декабря 2019г.  № 5/46</w:t>
      </w:r>
    </w:p>
    <w:p>
      <w:pPr>
        <w:pStyle w:val="Normal"/>
        <w:suppressAutoHyphens w:val="false"/>
        <w:ind w:right="-1161" w:hanging="0"/>
        <w:jc w:val="right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uppressAutoHyphens w:val="false"/>
        <w:ind w:right="-81" w:hanging="0"/>
        <w:jc w:val="center"/>
        <w:rPr>
          <w:lang w:eastAsia="ru-RU"/>
        </w:rPr>
      </w:pPr>
      <w:r>
        <w:rPr>
          <w:lang w:eastAsia="ru-RU"/>
        </w:rPr>
        <w:t xml:space="preserve">                 </w:t>
      </w:r>
      <w:r>
        <w:rPr>
          <w:lang w:eastAsia="ru-RU"/>
        </w:rPr>
        <w:t>Перечень имущества завершенного строительством объекта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                  </w:t>
      </w:r>
      <w:r>
        <w:rPr>
          <w:lang w:eastAsia="ru-RU"/>
        </w:rPr>
        <w:t xml:space="preserve">«Детский сад на 280 мест в микрорайоне 18 г. Владикавказ РСО-Алания»,       </w:t>
      </w:r>
    </w:p>
    <w:p>
      <w:pPr>
        <w:pStyle w:val="Normal"/>
        <w:suppressAutoHyphens w:val="false"/>
        <w:ind w:right="-81" w:hanging="0"/>
        <w:jc w:val="center"/>
        <w:rPr>
          <w:sz w:val="22"/>
          <w:szCs w:val="22"/>
          <w:lang w:eastAsia="ru-RU"/>
        </w:rPr>
      </w:pPr>
      <w:r>
        <w:rPr>
          <w:lang w:eastAsia="ru-RU"/>
        </w:rPr>
        <w:t xml:space="preserve">               </w:t>
      </w:r>
      <w:r>
        <w:rPr>
          <w:lang w:eastAsia="ru-RU"/>
        </w:rPr>
        <w:t>расположенного по адресу: РСО-Алания, г. Владикавказ, ул. Юрия Кучиева, 3</w:t>
      </w:r>
    </w:p>
    <w:p>
      <w:pPr>
        <w:pStyle w:val="Normal"/>
        <w:suppressAutoHyphens w:val="false"/>
        <w:jc w:val="center"/>
        <w:rPr/>
      </w:pPr>
      <w:r>
        <w:rPr/>
        <w:t xml:space="preserve">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93"/>
        <w:gridCol w:w="707"/>
        <w:gridCol w:w="900"/>
        <w:gridCol w:w="1980"/>
        <w:gridCol w:w="2340"/>
      </w:tblGrid>
      <w:tr>
        <w:trPr>
          <w:trHeight w:val="1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оборудовани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лансовая стоимость,                                          руб.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таточн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имость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уб.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Объекты недвижимого имущества</w:t>
            </w:r>
          </w:p>
        </w:tc>
      </w:tr>
      <w:tr>
        <w:trPr>
          <w:trHeight w:val="1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жилое здание – детский сад, площадью 6 426,60 кв.м, с кадастровым номером 15:09:0302002:2909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 473 88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 473 88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Итого по объектам недвижимого имущества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6 473 889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6 473 889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Объекты движимого имущества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Вентиляция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точная установка «6000 Aqua»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8 2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8 272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точная установка «2000 Aqua»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8 3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8 33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16 6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16 611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иловое электрооборудование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нели с кожухом к постам управления ПКУ15-21.131-54 У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 8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 829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Ящики пусковые: ЯПМ-100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09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Ящики пусковые: ЯПМ-250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 1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 119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щики пусковые: ЯПМ-400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7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745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бор защиты сети ПЗС23-3-225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 7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 738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ключатели автоматические: АП50Б 3МТ У3 I-16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6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ключатели автоматические: АП50Б 3МТ У3 I-40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5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одно-распределительное устройство типа: ВРУ 1-11-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 2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 292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одно-распределительное устройство типа: ВРУ 1-47-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 8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 882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одно-распределительное устройство типа: ВРУ 1-17-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 7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 715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нкт распределительный, тип: ПР 11М-301-54УХЛ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 4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 416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нкт распределительный, тип: ПР 11-3085-54У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 2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 264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иты распределительные наружной установки: ЩРН-24з, с замком (395х310х120 мм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67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иты распределительные наружной установки: ЩРН-24з, с замком (395х310х120 мм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07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иты распределительные наружной установки: ЩРН-24з, с замком (395х310х120 мм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85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иты распределительные наружной установки: ЩРН-36 IP31 (520х310х120 мм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46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иты распределительные наружной установки: ЩРН-24з, с замком (395х310х120 мм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84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иты распределительные наружной установки: ЩРН-48з, с замком (620х310х120 мм)прим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3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357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иты распределительные наружной установки: ЩРН-24з, с замком (395х310х120 мм) прим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84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иты распределительные наружной установки: ЩРН-18М IP31 (265х440х120 мм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07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щик главной заземляющей шины ГЗШ-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щики управления, тип: Я 5112 3774, 3874 УХЛ4 прим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 6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 65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36 0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36 008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лаботочное оборудование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зовый блок (3СО, 1DKT Hyb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7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758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ок расшир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7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735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расширения-8 SL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2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7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расширения 3СО, 16 SL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2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6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ифровой телефон, 24 программируемых клавиш, с LCD диспле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2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66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лефон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 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1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весной шкаф CE, 700 x 500 x 250мм, IP65 код R5CE0759 DKC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 0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055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аф настенный ШРН-1М-2/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2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22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форматор абонентский 240/30В, 25ВА ТАМУ-25С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6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6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фисные цифровое табло Кварц 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 1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143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фирная антенна телевизионная DIP-4/6-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3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фирная антенна телевизионная DIP-11/21-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89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фирная антенна телевизионная DIP-3/2-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74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илитель телевизионный широкополосный Terra MA 04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0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ора антенная алюминиевая MТ-5/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7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5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0 3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60 339</w:t>
            </w:r>
          </w:p>
        </w:tc>
      </w:tr>
      <w:tr>
        <w:trPr>
          <w:trHeight w:val="31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Пожарно-охранная сигнализация, оповещение при пожаре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ью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 9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 964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ито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4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41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авиа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54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резервного питания, марка: "РИП 12" исп. 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9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973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2000-М Пульт контроля и управления с двухстрочнымЖКИ индикаторо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4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450</w:t>
            </w:r>
          </w:p>
        </w:tc>
      </w:tr>
      <w:tr>
        <w:trPr>
          <w:trHeight w:val="8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2000-БИ SMD  Блок индикации, отображает 60 разделов, интерфейс RS-485, питание 10-28 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3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305</w:t>
            </w:r>
          </w:p>
        </w:tc>
      </w:tr>
      <w:tr>
        <w:trPr>
          <w:trHeight w:val="45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ИП-24 исп. 56 (РИП-24-4/40М3-Р-RS) Резервированный источник питания, входное напряжение 150...250 В, выходное напряжение 26.4...27.6 В, номинальный ток нагрузки 4 А, максимальный ток нагрузки 5 А (до 10 минут), под два аккумулятора 12 В 40 Ач, световая и звуковая индикация режимов работы, интерфейс RS-485 ИСО "ОРИОН", емкость буфера событий - 95 событий, программируемый оптоэлектронный выход, защита от короткого замыкания, защита аккумулятора от глубокого разряда, степень защиты оболочки IP30, диапазон рабочих температур -10...+40°С, габаритные размеры 450х400х210 м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 28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 28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DTM 1240 L, Аккумулятор 12В, 40Ач</w:t>
            </w:r>
            <w:r>
              <w:rPr>
                <w:i/>
                <w:iCs/>
                <w:sz w:val="22"/>
                <w:szCs w:val="22"/>
                <w:lang w:eastAsia="ru-RU"/>
              </w:rPr>
              <w:br/>
              <w:t>ПЗ=6696,95/1,18/1,045/3,4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 39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 39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2000-КПБ Контрольно-пусковой блок с 6 исполнительными реле. Управление от "С2000-АСПТ", "С2000" или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 42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 42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2000-КДЛ Контроллер двухпроводной линии до 127 извещател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 53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 531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2000-ИТ Информатор телефонный. Передача сообщений по телефонной сети кодом на ПЦН или звуковое 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62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омбон-ПУ-8 Прибор управ-я тех. средствами и эвак-ей; 8 зон; 6 перезаписываемых сообщ; встр. микроф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 29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 299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омбон-УМ4-120 класса D Усилитель средней мощности; питание от внешнего источника - 24В и 220В; мощность ном/пик 120/160; входов - 4; выходное напряжение 30, 60, 120 В; частоты - 80-10000 Гц; габариты - 483х285х133 мм. РАБОТАЕТ ТОЛЬКО С:  Тромбон-БП-500 (исп.07) или Тромбон-БП-500 (исп.14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 18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 18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гнал 20М,ППКОП,20 ШЛ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2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279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ИП-12 исп. 50 (РИП-12/317М1-Р-RS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476</w:t>
            </w:r>
          </w:p>
        </w:tc>
      </w:tr>
      <w:tr>
        <w:trPr>
          <w:trHeight w:val="9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DS-H216U (B) 16-ти канальный гибридный HD-TVI регистратор для  аналоговых, HD-TVI, AHD и CVI камер 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 3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 31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DS-T506 (2.8-12 mm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 9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 91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16 6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16 62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Лиф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фт грузовой малый: ЛГМ-0101А900; г/п 100 кг; V=0,5м/сек; 2 ост; Н=3,1 м; инв. № 256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1 3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1 348</w:t>
            </w:r>
          </w:p>
        </w:tc>
      </w:tr>
      <w:tr>
        <w:trPr>
          <w:trHeight w:val="9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ъемная платформа для инвалидов с вертикальным перемещением "Мультилифт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 0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 09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264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26 44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Автоматизация А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нели с кожухом к постам управления ПКУ15-21.141-54 У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 3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 316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нели с кожухом к постам управления ПКУ15-21.131-54 У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 4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 41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1 7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1 73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Итого по строительному    оборудованию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 387 7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 387 76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Технологическое оборудование и мебель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ита электрическая с жарочным шкафо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42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42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тел пищевароч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10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103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лектрокипятильник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2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2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ставка под электрокипятильни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5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роконвектом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3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33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енд-подставка под пароконвектом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5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шина кухонная универсальн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9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908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нна моечная односекционная с рабочим столо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9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98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холодиль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6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67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ртофелечист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2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2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ясоруб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31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производствен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шина хлеборезательн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7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75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нна моечная односекционн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5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59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вощерез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4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43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холодиль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6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67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холодильный универсаль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3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377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лодильная камера среднетемпературн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52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облок для холодильной каме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1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125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холодильный среднетемператур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6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652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учатель бактерицидный настенный рециркулято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9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нна моечная удлиненн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3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сы товарны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4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сы настольны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9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лодильник бытовой малогабарит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4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48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лодильник бытово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2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пятильник дезинфекцион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6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нна моечная удлиненн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3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сы медицинск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3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стом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2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квадистиллято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2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сы лабораторны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5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ориметр фотоэлектрическ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3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33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Н-метр-милливольтмет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3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дянная бан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73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учатель бактерицидный настенный рециркулято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424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онометр детский механический с фонедоскопо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тел пищевароч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55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5519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учатель-рециркулятор бактерицид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92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шина стиральная загрузочная-автом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6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68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ток гладиль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9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93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шина сушильн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3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31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дильный стол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7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75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шина швейн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3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34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учатель бактерицидный настен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5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нна моечная односекционн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97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972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гровой комплекс для мальч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6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68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гровой комплекс для девоче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59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593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ска класная передвижн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4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42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н для сушки воло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1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иани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59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59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тут детск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йки для прыжков в высот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6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тская беговая дорож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5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енка гимнастическ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8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ьцо для пролез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1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камейка гимнастическ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7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ревно гимнастическо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0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т гимнастическ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2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для хранения  спортинвентар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8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левизо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6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65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зыкальный цент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16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ылесо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8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80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производствен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3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37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ка настенная закрыт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9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производственный с полко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1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производственный (нижняя полка с решетко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1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15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производствен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0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еллаж кухон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4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45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лежка сервировочн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5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53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товарни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4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-шкаф для комнаты персонал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77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4-х местный в комплекте со стуль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98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для хранения хозяйственного инвентаря тип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0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601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умбочка прикроватн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8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палат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4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шетка смотров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9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ик инструментальны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6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6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медицинский одностворчат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6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62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врача однотумбов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3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ул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7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ерилизатор Воздуш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1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лаборатор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7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74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лабораторный углово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57</w:t>
            </w:r>
          </w:p>
        </w:tc>
      </w:tr>
      <w:tr>
        <w:trPr>
          <w:trHeight w:val="9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мпа настольная для офтальмологических и оториноларингологических обслед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8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для одежды 2-х секцион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0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арь для бель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3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кция (стеллаж) для бель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5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54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каф для хранения белья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7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78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овать детск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66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666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трас детск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37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378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ул детск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2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20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4-х мест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3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32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рка со скато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5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53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для пособий и игруше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4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490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воспитателя с выдвижными ящик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8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87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ул полумягк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24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камья для переоде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36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для одежды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49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для одежды персонал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79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798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для горшков в туалетны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9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92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туалетно-пеленаль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1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шалка для одежды родител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9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90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овать детска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64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646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трас детск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54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5459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-2-х местный для групповых детского са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6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761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конторский с приставным столом для посетител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5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59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для  докумен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2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27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однотумбов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для кабинета методис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8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для сушки одежды  детской одеж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380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3801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чалка мости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3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31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для уголка живой прир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9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5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еллаж унифицирован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39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39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ол ленточ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55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7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каф хозяйственный для буфетно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8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86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шалка для полотенец 5-ти секционна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5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5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9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ФУ лазерны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8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об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83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831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терактивный комплек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9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941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ИТОГО технологическое оборудование и  мебель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2338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23380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Итого по объектам движимого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621 5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621 56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 по объекту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1 095 4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1 095 45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00:00Z</dcterms:created>
  <dc:creator>User</dc:creator>
  <dc:description/>
  <cp:keywords/>
  <dc:language>en-US</dc:language>
  <cp:lastModifiedBy>Залина Дзодзиева</cp:lastModifiedBy>
  <cp:lastPrinted>2019-12-13T09:48:00Z</cp:lastPrinted>
  <dcterms:modified xsi:type="dcterms:W3CDTF">2019-12-17T15:37:00Z</dcterms:modified>
  <cp:revision>7</cp:revision>
  <dc:subject/>
  <dc:title>ПРОЕКТ</dc:title>
</cp:coreProperties>
</file>